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What could possibly go wrong?</w:t>
        <w:br/>
      </w:r>
      <w:r>
        <w:rPr>
          <w:rFonts w:cs="Arial" w:ascii="Arial" w:hAnsi="Arial"/>
          <w:color w:val="FFFFFF"/>
          <w:sz w:val="20"/>
          <w:szCs w:val="20"/>
        </w:rPr>
        <w:br/>
      </w:r>
      <w:r>
        <w:rPr>
          <w:rFonts w:cs="Arial" w:ascii="MyriadPro-Regular;Times New Roman" w:hAnsi="MyriadPro-Regular;Times New Roman"/>
          <w:color w:val="000000"/>
          <w:sz w:val="20"/>
          <w:szCs w:val="20"/>
        </w:rPr>
        <w:br/>
        <w:t>Imagine that this is your first day having laptops in your classrooms, that your students have just received the laptops, and that they are beginning their first real activity.</w:t>
        <w:br/>
        <w:t>Picture that first activity with everything going wrong. Picture your worst possible fear about a one-to-one classroom coming true, whether it is a technical problem, a student spilling water onto a laptop, students accessing inappropriate sites, and so on.</w:t>
        <w:br/>
        <w:t>Next, write a short description of what you think could happen, and be prepared to share your worst-case scenarios with the group.</w:t>
        <w:br/>
        <w:br/>
        <w:br/>
        <w:br/>
        <w:br/>
      </w:r>
      <w:r>
        <w:rPr>
          <w:rFonts w:cs="Arial" w:ascii="Arial" w:hAnsi="Arial"/>
          <w:color w:val="000000"/>
          <w:sz w:val="20"/>
          <w:szCs w:val="20"/>
        </w:rPr>
        <w:br/>
        <w:br/>
        <w:t>Laptops and Classroom Management Article</w:t>
        <w:br/>
      </w:r>
      <w:r>
        <w:rPr>
          <w:rFonts w:cs="Arial" w:ascii="MyriadPro-Regular;Times New Roman" w:hAnsi="MyriadPro-Regular;Times New Roman"/>
          <w:color w:val="000000"/>
          <w:sz w:val="20"/>
          <w:szCs w:val="20"/>
        </w:rPr>
        <w:br/>
        <w:t>Read the online article, "Student Laptops and Classroom Management" (</w:t>
        <w:br/>
      </w:r>
      <w:hyperlink r:id="rId2">
        <w:r>
          <w:rPr>
            <w:rStyle w:val="InternetLink"/>
            <w:rFonts w:cs="Arial" w:ascii="MyriadPro-Regular;Times New Roman" w:hAnsi="MyriadPro-Regular;Times New Roman"/>
            <w:sz w:val="20"/>
            <w:szCs w:val="20"/>
          </w:rPr>
          <w:t>http://www.k12converge.com/?p=118</w:t>
        </w:r>
      </w:hyperlink>
      <w:r>
        <w:rPr>
          <w:rFonts w:cs="Arial" w:ascii="MyriadPro-Regular;Times New Roman" w:hAnsi="MyriadPro-Regular;Times New Roman"/>
          <w:color w:val="000000"/>
          <w:sz w:val="20"/>
          <w:szCs w:val="20"/>
        </w:rPr>
        <w:t>).</w:t>
        <w:br/>
        <w:t>As you read the article, use the space below to note two or three tips that you found most helpful and that you plan to integrate into your classroom.</w:t>
        <w:br/>
        <w:t>Pair up and share tips with a partner.</w:t>
        <w:br/>
        <w:t>Think about if any of the strategies from the article address the worst-case scenario that you imagined at the beginning of the workshop.</w:t>
        <w:br/>
      </w:r>
      <w:r>
        <w:rPr>
          <w:rFonts w:cs="Arial" w:ascii="Arial" w:hAnsi="Arial"/>
          <w:color w:val="000000"/>
          <w:sz w:val="20"/>
          <w:szCs w:val="20"/>
        </w:rPr>
        <w:br/>
        <w:t>Management Tip #1</w:t>
        <w:br/>
        <w:br/>
        <w:br/>
        <w:br/>
        <w:t>Management Tip #2</w:t>
        <w:br/>
        <w:br/>
        <w:br/>
        <w:br/>
        <w:t>Management Tip #3</w:t>
        <w:br/>
        <w:br/>
        <w:br/>
        <w:br/>
      </w:r>
      <w:r>
        <w:rPr>
          <w:rFonts w:cs="Arial" w:ascii="Arial" w:hAnsi="Arial"/>
          <w:b/>
          <w:color w:val="000000"/>
          <w:sz w:val="20"/>
          <w:szCs w:val="20"/>
        </w:rPr>
        <w:t>Creating an Instructional Plan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</w:rPr>
        <w:br/>
        <w:t>1. Objective/standard my students and I will be addressing during our first week in a 1-to-1 classroom:</w:t>
        <w:br/>
        <w:br/>
        <w:t>2. Technology activity or resource I am going to integrate into my classroom to help me and my students address the stated objective:</w:t>
        <w:br/>
        <w:br/>
        <w:t>3. Classroom management strategies I will need to employ to successfully integrate technology into my classroom:</w:t>
        <w:br/>
        <w:br/>
        <w:t>4. Skills I need to ensure I have before I can successfully integrate technology into my classroom:</w:t>
        <w:br/>
        <w:br/>
        <w:t>5. Resources/timeline for me to acquire needed skills:</w:t>
        <w:br/>
        <w:br/>
        <w:t>6. Skills I need to ensure my students have to be able to successfully use the technology:</w:t>
        <w:br/>
        <w:br/>
        <w:t>7. Resources/timeline for students who need help acquiring needed skills:</w:t>
        <w:br/>
        <w:br/>
        <w:t>8. Assessment method(s) to ensure students have mastered the stated objective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Pro-Regular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12converge.com/?p=11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21:49:00Z</dcterms:created>
  <dc:creator>UJAMIMA</dc:creator>
  <dc:description/>
  <cp:keywords/>
  <dc:language>en-US</dc:language>
  <cp:lastModifiedBy>UJAMIMA</cp:lastModifiedBy>
  <dcterms:modified xsi:type="dcterms:W3CDTF">2008-12-10T21:50:00Z</dcterms:modified>
  <cp:revision>1</cp:revision>
  <dc:subject/>
  <dc:title>What could possibly go wrong</dc:title>
</cp:coreProperties>
</file>